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  <w:tab w:val="left" w:pos="2340" w:leader="none"/>
          <w:tab w:val="left" w:pos="2700" w:leader="none"/>
        </w:tabs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Název akce:</w:t>
        <w:tab/>
      </w:r>
      <w:r>
        <w:rPr>
          <w:rFonts w:cs="Arial" w:ascii="Arial" w:hAnsi="Arial"/>
          <w:b/>
          <w:bCs/>
        </w:rPr>
        <w:t>OBNOVA KD PO POŽÁRU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:</w:t>
        <w:tab/>
      </w:r>
      <w:r>
        <w:rPr>
          <w:rFonts w:cs="Arial" w:ascii="Arial" w:hAnsi="Arial"/>
          <w:b/>
          <w:sz w:val="20"/>
          <w:szCs w:val="20"/>
        </w:rPr>
        <w:t>STATUTÁRNÍ MĚSTO FRÝDEK-MÍSTEK, RADNIČNÍ 1148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rFonts w:cs="Arial" w:ascii="Arial" w:hAnsi="Arial"/>
          <w:sz w:val="20"/>
        </w:rPr>
        <w:t>Místo stavby:</w:t>
        <w:tab/>
      </w:r>
      <w:r>
        <w:rPr>
          <w:rFonts w:cs="Arial" w:ascii="Arial" w:hAnsi="Arial"/>
          <w:b/>
          <w:sz w:val="20"/>
        </w:rPr>
        <w:t>parcela č. 33, k.ú. SKALICE u Frýdku – Místk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peň PD:</w:t>
        <w:tab/>
        <w:t>stavební povolení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45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Vypracoval:</w:t>
        <w:tab/>
      </w:r>
      <w:r>
        <w:rPr>
          <w:rFonts w:cs="Arial" w:ascii="Arial" w:hAnsi="Arial"/>
          <w:bCs/>
          <w:sz w:val="20"/>
          <w:szCs w:val="20"/>
        </w:rPr>
        <w:t>Ing. Lenka Vykoukalová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450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lavní projektant:</w:t>
        <w:tab/>
        <w:t>Ing. Pavel Fridrich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vypracování:</w:t>
        <w:tab/>
        <w:t>ÚNOR  2019</w:t>
      </w:r>
    </w:p>
    <w:p>
      <w:pPr>
        <w:pStyle w:val="TextBody"/>
        <w:spacing w:lineRule="auto" w:line="360"/>
        <w:jc w:val="left"/>
        <w:rPr>
          <w:rFonts w:ascii="Arial Black" w:hAnsi="Arial Black" w:cs="Arial"/>
          <w:sz w:val="40"/>
          <w:szCs w:val="40"/>
        </w:rPr>
      </w:pPr>
      <w:r>
        <w:rPr>
          <w:rFonts w:cs="Arial" w:ascii="Arial Black" w:hAnsi="Arial Black"/>
          <w:sz w:val="40"/>
          <w:szCs w:val="40"/>
        </w:rPr>
        <w:t>SEZNAM DOKUMENTAC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 – PRŮVODNÍ ZPRÁV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 – SOUHRNNÁ TECHNICKÁ ZPRÁV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1 – SITUACE ŠIRŠÍCH VZTAHŮ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2 – CELKOVÝ SITUAČNÍ VÝKRES (JAKO C3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3 – SITUACE KORDINAČNÍ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1 – DOKUMENTACE STAVEBNÍCH OBJEKTŮ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1.1 –STAVEBNÍ ÚPRAV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1.1 -01 – Technická zpráv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1.1- 02 – PŮDORYS 1.N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1.1-03 -  PŮDORYS 2.N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1.1-04 -  PŮDORYS 3.N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1.1-05 -  ŘE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1.1-06 -  DETAIL ULOŽENÍ STROPŮ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1.1-07 - KUCHYŇSKÁ LINK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1.1-08 -  TABULKA OKEN A DVEŘÍ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1.1-09 -  DETAIL PŘEDSTĚN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1.2 – ELEKTROINSTALACE SILNOPROUDÁ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 – TECHNICKÁ ZPRÁV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2 – PŮDORYS 1.NP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3 – PŮDORYS 2.NP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4 – PŮDORYS 3.NP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5 – ÚPRAVA ROZVADĚČE R21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6 – STÁVAJÍCÍ ROZVADĚČ RP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7 – STÁVAJÍCÍ ROZVADĚČ RT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jc w:val="both"/>
      <w:outlineLvl w:val="2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5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24:00Z</dcterms:created>
  <dc:creator>Pavel Fridrich</dc:creator>
  <dc:description/>
  <cp:keywords/>
  <dc:language>en-US</dc:language>
  <cp:lastModifiedBy>user</cp:lastModifiedBy>
  <cp:lastPrinted>2019-02-26T09:40:00Z</cp:lastPrinted>
  <dcterms:modified xsi:type="dcterms:W3CDTF">2019-04-12T11:00:00Z</dcterms:modified>
  <cp:revision>9</cp:revision>
  <dc:subject/>
  <dc:title/>
</cp:coreProperties>
</file>